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NEXE 2 à l’acte d’engagement</w:t>
      </w:r>
    </w:p>
    <w:p>
      <w:pPr>
        <w:pStyle w:val="Heading3"/>
        <w:spacing w:before="120" w:after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CADRE DE RÉPONSE TECHNIQ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présent cadre de réponse technique est à reproduire et à renseigner le plus précisément possible par le candidat. Il définit clairement son offre technique pour la réalisation des prestations faisant l’objet de l’accord-cadre référencé 2025-00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PEMENT DURABLE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</w:rPr>
        <w:t>Impact environnemental – Valorisation des circuits courts et des produits locaux :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a revalorisation des déchets (détails filières, traçabilité, recyclage, gestion des déchets, plastiques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Cs w:val="23"/>
          <w:highlight w:val="yellow"/>
        </w:rPr>
      </w:pPr>
      <w:r>
        <w:rPr>
          <w:rFonts w:cs="Arial" w:ascii="Arial" w:hAnsi="Arial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’utilisation de matériels et véhicules respectueux de l’environnement 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aux économies d’énergie 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TINENCE DE SYSTEME DE SUIVI SANITAIRE ET DE CONTROLE DES PRESTATIONS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Organisation et moyens (hors facteur humain) mis en place pour assurer le contrôle de la qualité des prestations :</w:t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Méthodologie et moyens de suivi sanitaire des prestations mis en place à destination des bénéficiaires :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Cachet</w:t>
      </w:r>
      <w:r>
        <w:rPr>
          <w:rFonts w:cs="Arial" w:ascii="Arial" w:hAnsi="Arial"/>
          <w:bCs/>
          <w:sz w:val="23"/>
          <w:szCs w:val="23"/>
        </w:rPr>
        <w:t xml:space="preserve"> société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>DENREES ALIMENTAIRES</w:t>
    </w:r>
  </w:p>
  <w:p>
    <w:pPr>
      <w:pStyle w:val="Head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>2025-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50:00Z</dcterms:created>
  <dc:creator>MDD</dc:creator>
  <dc:description/>
  <cp:keywords/>
  <dc:language>en-US</dc:language>
  <cp:lastModifiedBy>FRANCHETEAU Marina ADJ</cp:lastModifiedBy>
  <cp:lastPrinted>2017-08-03T13:45:00Z</cp:lastPrinted>
  <dcterms:modified xsi:type="dcterms:W3CDTF">2025-07-15T02:34:00Z</dcterms:modified>
  <cp:revision>25</cp:revision>
  <dc:subject/>
  <dc:title>Gardiennage du site du 43° Bataillon de TransmissionsANNEXE N°  A L’ACTE D’ENGAGEMENT</dc:title>
</cp:coreProperties>
</file>